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D-08.02.03  OPASKA PRZY BUDYNKU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ind w:firstLine="357"/>
        <w:rPr/>
      </w:pPr>
      <w:r>
        <w:rPr>
          <w:sz w:val="20"/>
          <w:szCs w:val="20"/>
        </w:rPr>
        <w:t>Przedmiotem niniejszej specyfikacji technicznej (SST) są wymagania dotyczące wykonania i odbioru robót związanych z wykonaniem nawierzchni opaski przy budynku z owej brukowej w ramach robót przy realizacji zadania „</w:t>
      </w:r>
      <w:r>
        <w:rPr>
          <w:b/>
          <w:sz w:val="20"/>
          <w:szCs w:val="20"/>
        </w:rPr>
        <w:t>Przebudowa placu przy Miejskim Zespole Szkół w Radziejowie</w:t>
      </w:r>
      <w:r>
        <w:rPr>
          <w:sz w:val="20"/>
          <w:szCs w:val="20"/>
        </w:rPr>
        <w:t>”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Ustalenia zawarte w niniejszej specyfikacji dotyczą zasad prowadzenia robót związanych z wykonaniem opaski przy budynku z warstwy grysu kamiennego na geowłókninie.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>Ilość robót do wykonania – wg przedmiaru robót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Stosowan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2.  Grys kamienny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Należy zastosować grys kamienny frakcji 8/16 lub grubszy. Inżynier może dopuścić zastosowanie otoczaków podobnej frakcji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2.3.  Geowłóknin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Należy użyć geowłókniny o gramaturze minimum 200 g/m2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Nie występuje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Materiały można przewozić dowolnymi środkami transportowymi w warunkach zabezpieczających je przed rozsypywaniem i zanieczyszczeniem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2.  Podłoże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odłoże pod opaskę stanowi grunt rodzimy wyprofilowany wg  SST D-04.01.01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5.4.  Rozłożenie geowłókniny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Geowłókninę należy ułożyć na zakłady o szerokości minimum 15 cm. Nie ma potrzeby łączenia pasów geowłókniny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5.5.  Wykonanie opask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Na przygotowanej geowłókninie należy rozłożyć warstwę grysu o grubości 10 cm, wyrównać i lekko zagęścić ręcznie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przed przystąpieniem do robót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Przed przystąpieniem do robót Wykonawca powinien przedtawić Inżynierowi do akceptacji deklaracje zgodności zastosowanych materiałów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3.  Badania w czasie robót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 xml:space="preserve">Sprawdzeniu podlega prawidłowe rozłożenie geowłókniny i grubość rozłożonej warstwy grysu. Dopuszczalne odchyłki od projektowanej grubości podsypki nie powinny przekraczać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 xml:space="preserve"> 1 cm </w:t>
      </w:r>
    </w:p>
    <w:p>
      <w:pPr>
        <w:pStyle w:val="Heading2"/>
        <w:widowControl w:val="false"/>
        <w:numPr>
          <w:ilvl w:val="0"/>
          <w:numId w:val="3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Jednostką obmiarową jest 1 m2 (metr kwadratowy) wykonanej opaski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Cena wykonania 1 m2 opaski obejmuje: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0"/>
        </w:rPr>
        <w:t>rozłożenie geowłokniny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Cs w:val="20"/>
        </w:rPr>
        <w:t>ułożenie i wyrównanie warstwy grysu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przeprowadzenie badań i pomiarów wymaganych w specyfikacji technicznej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Y ZWIĄZAN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2.03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9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4:00Z</dcterms:created>
  <dc:creator>1</dc:creator>
  <dc:description/>
  <cp:keywords/>
  <dc:language>en-US</dc:language>
  <cp:lastModifiedBy>123</cp:lastModifiedBy>
  <cp:lastPrinted>2008-08-05T00:48:00Z</cp:lastPrinted>
  <dcterms:modified xsi:type="dcterms:W3CDTF">2015-06-08T20:19:00Z</dcterms:modified>
  <cp:revision>15</cp:revision>
  <dc:subject/>
  <dc:title>D-05</dc:title>
</cp:coreProperties>
</file>