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D-08.02.02  CHODNIKI Z KOSTKI BRUKOWEJ BETONOWEJ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Przedmiotem niniejszej specyfikacji technicznej (SST) są wymagania dotyczące wykonania i odbioru robót związanych z wykonaniem nawierzchni chodników z kostki betonowej brukowej w ramach robót przy realizacji zadania „</w:t>
      </w:r>
      <w:r>
        <w:rPr>
          <w:b/>
          <w:sz w:val="20"/>
          <w:szCs w:val="20"/>
        </w:rPr>
        <w:t>Przebudowa placu przy Miejskim Zespole Szkół w Radziejowie</w:t>
      </w:r>
      <w:r>
        <w:rPr>
          <w:sz w:val="20"/>
          <w:szCs w:val="20"/>
        </w:rPr>
        <w:t>”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ywaniem nawierzchni chodników z kostki brukowej betonowej o wysokości 6 cm na podsypce cementowo-piaskowej o grubości 5 cm, z wypełnieniem spoin piaskiem.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Betonowa kostka brukowa </w:t>
      </w:r>
      <w:r>
        <w:rPr>
          <w:szCs w:val="20"/>
        </w:rPr>
        <w:t>– kształtka wytwarzana z betonu metodą wibroprasowania, która spełnia następujące warunki:</w:t>
      </w:r>
    </w:p>
    <w:p>
      <w:pPr>
        <w:pStyle w:val="Normal"/>
        <w:widowControl w:val="false"/>
        <w:ind w:left="357" w:hanging="357"/>
        <w:rPr>
          <w:szCs w:val="20"/>
        </w:rPr>
      </w:pPr>
      <w:r>
        <w:rPr>
          <w:szCs w:val="20"/>
        </w:rPr>
        <w:t xml:space="preserve">–    </w:t>
      </w:r>
      <w:r>
        <w:rPr>
          <w:szCs w:val="20"/>
        </w:rPr>
        <w:t>w odległości 50 mm od każdej krawędzi, żaden przekrój poprzeczny nie powinien wykazywać wymiaru poziomego mniejszego niż 50 mm;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 xml:space="preserve">–     </w:t>
      </w:r>
      <w:r>
        <w:rPr>
          <w:szCs w:val="20"/>
        </w:rPr>
        <w:t>całkowita długość kostki podzielona przez jej grubość powinna być mniejsza lub równa 4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rodukowana jest jako kształtka jednowarstwowa lub w dwóch warstwach połączonych ze sobą trwale w fazie produkcji. Jeśli kostki brukowe są produkowane z warstwą ścieralną, to warstwa ta powinna mieć minimalną grubość 4 mm na całej powierzchni deklarowanej przez producenta jako powierzchnia widoczn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2.2.  Betonowa kostka brukowa – wymagania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1.  </w:t>
      </w:r>
      <w:r>
        <w:rPr>
          <w:sz w:val="20"/>
          <w:szCs w:val="20"/>
        </w:rPr>
        <w:t>Aprobata techniczna lub krajowa deklaracja zgodności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arunkiem dopuszczenia do stosowania betonowej kostki brukowej w budownictwie drogowym jest posiadanie aprobaty technicznej IBDiM lub deklaracji zgodności z normą PN-EN 1338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2.  </w:t>
      </w:r>
      <w:r>
        <w:rPr>
          <w:sz w:val="20"/>
          <w:szCs w:val="20"/>
        </w:rPr>
        <w:t>Wygląd zewnętrzny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Do wykonania robót objętych niniejszą SST przewidziano zastosowanie kostki brukowej betonowej o wysokości 6 cm w kolorze szarym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truktura wyrobu powinna być zwarta, bez rys, pęknięć i ubytków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wierzchnia górna kostek powinna być równa i szorstka, a krawędzie kostek równe i proste, maksymalne wypukłości nie mogą przekraczać 1,5 mm, a wklęsłości – 1 mm.</w:t>
      </w:r>
    </w:p>
    <w:p>
      <w:pPr>
        <w:pStyle w:val="Heading4"/>
        <w:widowControl w:val="false"/>
        <w:spacing w:before="60" w:after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2.2.3.  </w:t>
      </w:r>
      <w:r>
        <w:rPr>
          <w:sz w:val="20"/>
          <w:szCs w:val="20"/>
        </w:rPr>
        <w:t>Kształt i wymiary kostki brukowej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Do robót objętych niniejszą SST przewiduje się użycie kostki brukowej o grubości 6 c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Tolerancje wymiarowe wynoszą: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 xml:space="preserve">na długości </w:t>
        <w:tab/>
        <w:t xml:space="preserve">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>na szerokości</w:t>
        <w:tab/>
        <w:t xml:space="preserve">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2 mm,</w:t>
      </w:r>
    </w:p>
    <w:p>
      <w:pPr>
        <w:pStyle w:val="Normal"/>
        <w:widowControl w:val="false"/>
        <w:numPr>
          <w:ilvl w:val="0"/>
          <w:numId w:val="2"/>
        </w:numPr>
        <w:jc w:val="left"/>
        <w:rPr/>
      </w:pPr>
      <w:r>
        <w:rPr>
          <w:szCs w:val="20"/>
        </w:rPr>
        <w:t>na grubości</w:t>
        <w:tab/>
        <w:tab/>
        <w:t xml:space="preserve">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3 mm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Kształt kostki oraz wzór jej ułożenia należy uzgodnić z Inżynierem.</w:t>
      </w:r>
    </w:p>
    <w:p>
      <w:pPr>
        <w:pStyle w:val="Heading4"/>
        <w:widowControl w:val="false"/>
        <w:spacing w:before="60" w:after="0"/>
        <w:rPr/>
      </w:pPr>
      <w:r>
        <w:rPr>
          <w:b/>
          <w:bCs w:val="false"/>
          <w:sz w:val="20"/>
          <w:szCs w:val="20"/>
        </w:rPr>
        <w:t xml:space="preserve">2.2.4.  </w:t>
      </w:r>
      <w:r>
        <w:rPr>
          <w:bCs w:val="false"/>
          <w:sz w:val="20"/>
          <w:szCs w:val="20"/>
        </w:rPr>
        <w:t>Pozostałe właściwości</w:t>
      </w:r>
    </w:p>
    <w:p>
      <w:pPr>
        <w:pStyle w:val="Heading4"/>
        <w:widowControl w:val="false"/>
        <w:spacing w:before="0" w:after="0"/>
        <w:ind w:firstLine="357"/>
        <w:rPr>
          <w:b/>
          <w:b/>
          <w:bCs w:val="false"/>
          <w:sz w:val="20"/>
          <w:szCs w:val="20"/>
        </w:rPr>
      </w:pPr>
      <w:r>
        <w:rPr>
          <w:sz w:val="20"/>
          <w:szCs w:val="20"/>
        </w:rPr>
        <w:t>Wytrzymałość na rozciąganie przy rozłupywaniu, nasiąkliwość i odporność na działanie mrozu oraz ścieralność kostek betonowych powinny odpowiadać wymaganiom aprobaty technicznej lub normy PN-EN 1338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3.  Materiały do produkcji betonowych kostek brukowych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Do produkcji betonowych kostek brukowych powinny być stosowane tylko takie materiały, których przydatność do stosowania została ustalona pod względem ich właściwości.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ymagania dotyczące przydatności stosowanych materiałów producent powinien podawać w dokumentacji kontroli produkcji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 przypadku wykazania zgodności właściwości materiałów z odpowiednimi specyfikacjami, nie ma konieczności wykonywania dalszych badań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spoinowania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nawierzchni z kostki betonowej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Nawierzchnię z kostki brukowej można wykonywać ręcznie lub przy pomocy układarek mechanicznych do kostki brukowej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enia nawierzchni stosuje się wibratory płytowe z osłoną z tworzywa sztucznego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wyrównania podsypki można stosować mechaniczne urządzenie na rolkach, prowadzone liniami na szynie lub krawężnikach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Uformowane w czasie produkcji kostki betonowe układane są warstwowo na palecie. Po uzyskaniu wytrzymałości betonu min. 0,7 R kostki można przewozić opakowane przez producenta w folię i spięte taśmą stalową, co gwarantuje transport samochodami w nienaruszonym stanie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i betonowe można przewozić samochodami na paletach transportowych producenta.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Kruszywo można przewozić dowolnymi środkami transportowymi w warunkach zabezpieczających je przed rozsypywaniem i zanieczyszczeniem.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Transport cementu powinien się odbywać w warunkach zgodnych z BN-88/6731-08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2.  Podłoże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dłoże pod nawierzchnię z kostki betonowej stanowi grunt rodzimy wyprofilowany wg  SST D-04.01.0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4.  Podsypk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Grubość podsypki cementowo-piaskowej powinna być taka, aby po zagęszczeniu wynosiła 5 cm. Podsypka powinna być lekko zagęszczona i wyprofilowana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5.  Układanie nawierzchni z betonowych kostek brukowych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należy ułożyć wg wzoru uzgodnionego z Inżynierem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stkę układa się na podsypce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Do zagęszczania nawierzchni z betonowych kostek brukowych nie wolno używać walca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 ubiciu nawierzchni należy uzupełnić szczeliny piaskiem i zamieść nawierzchnię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przed przystąpieniem do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zed przystąpieniem do robót Wykonawca powinien sprawdzić, czy producent kostek brukowych posiada atest wyrobu wg pkt 2.2.1 niniejszej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oza tym, przed przystąpieniem do robót Wykonawca sprawdza wyrób w zakresie wymagań podanych w pkt 2.2.2 i 2.2.3 i wyniki badań przedstawia Inżynierowi do akceptacji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łoża i podbudowy polega na stwierdzeniu ich zgodności z dokumentacją projektową i odpowiednimi SS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Sprawdzenie podsypki w zakresie grubości i wymaganych spadków poprzecznych i podłużnych polega na stwierdzeniu zgodności z dokumentacją projektową oraz pkt 5.4 niniejszej SST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Sprawdzenie cech geometrycznych nawierzchni: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>Nierówności podłużne i poprzeczne nawierzchni mierzone łatą 4-metrową zgodnie z normą BN-68/8931-04 nie powinny przekraczać 0,8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0,5%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5 cm.</w:t>
      </w:r>
    </w:p>
    <w:p>
      <w:pPr>
        <w:pStyle w:val="Tekstpodstawowy3"/>
        <w:widowControl w:val="false"/>
        <w:numPr>
          <w:ilvl w:val="0"/>
          <w:numId w:val="5"/>
        </w:numPr>
        <w:rPr/>
      </w:pPr>
      <w:r>
        <w:rPr>
          <w:szCs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zęstotliwość pomiarów dla cech geometrycznych nawierzchni z kostki brukowej powinna być dostosowana do powierzchni wykonanych robót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Zaleca się, aby pomiary cech geometrycznych wymienionych powyżej były przeprowadzone nie rzadziej niż 2 razy na 100 m2 nawierzchni i w punktach charakterystycznych dla przekroju poprzecznego oraz wszędzie tam, gdzie poleci Inżynier.</w:t>
      </w:r>
    </w:p>
    <w:p>
      <w:pPr>
        <w:pStyle w:val="Heading2"/>
        <w:widowControl w:val="false"/>
        <w:numPr>
          <w:ilvl w:val="0"/>
          <w:numId w:val="4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Jednostką obmiarową jest 1 m2 (metr kwadratowy) wykonanej nawierzchni z kostki betonowej brukowej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2.  Odbiór robót zanikających i ulegających zakryciu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Odbiorowi robót zanikających i ulegających zakryciu podlega wykonanie podsypki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Zasady ich odbioru są określone w SST D-00.00.00 „Wymagania ogólne” oraz we właściwych SST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ena wykonania 1 m2 nawierzchni z kostki brukowej betonowej obejmuje: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konanie podsyp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ułożenie i ubicie kostki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wypełnienie spoin,</w:t>
      </w:r>
    </w:p>
    <w:p>
      <w:pPr>
        <w:pStyle w:val="Normal"/>
        <w:widowControl w:val="false"/>
        <w:numPr>
          <w:ilvl w:val="0"/>
          <w:numId w:val="3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widowControl w:val="false"/>
        <w:numPr>
          <w:ilvl w:val="0"/>
          <w:numId w:val="4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g  SST D-05.03.23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2.02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7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4:00Z</dcterms:created>
  <dc:creator>1</dc:creator>
  <dc:description/>
  <cp:keywords/>
  <dc:language>en-US</dc:language>
  <cp:lastModifiedBy>123</cp:lastModifiedBy>
  <cp:lastPrinted>2008-08-05T00:48:00Z</cp:lastPrinted>
  <dcterms:modified xsi:type="dcterms:W3CDTF">2015-06-08T20:03:00Z</dcterms:modified>
  <cp:revision>14</cp:revision>
  <dc:subject/>
  <dc:title>D-05</dc:title>
</cp:coreProperties>
</file>