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 w:val="24"/>
        </w:rPr>
      </w:pPr>
      <w:r>
        <w:rPr>
          <w:sz w:val="24"/>
        </w:rPr>
        <w:t>SZCZEGÓŁOWE SPECYFIKACJE TECHNICZNE</w:t>
      </w:r>
    </w:p>
    <w:p>
      <w:pPr>
        <w:pStyle w:val="Heading1"/>
        <w:rPr>
          <w:sz w:val="24"/>
        </w:rPr>
      </w:pPr>
      <w:r>
        <w:rPr>
          <w:sz w:val="24"/>
        </w:rPr>
        <w:t>WYKONANIA I ODBIORU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7" w:hanging="0"/>
        <w:rPr/>
      </w:pPr>
      <w:r>
        <w:rPr>
          <w:sz w:val="22"/>
          <w:szCs w:val="22"/>
        </w:rPr>
        <w:t>NAZWA ZADANIA</w:t>
        <w:tab/>
        <w:tab/>
        <w:t>:</w:t>
      </w:r>
      <w:r>
        <w:rPr>
          <w:b/>
          <w:sz w:val="22"/>
          <w:szCs w:val="22"/>
        </w:rPr>
        <w:tab/>
        <w:t>Przebudowa placu przy Miejskim Zespole Szkół</w:t>
      </w:r>
    </w:p>
    <w:p>
      <w:pPr>
        <w:pStyle w:val="Normal"/>
        <w:ind w:left="2832" w:right="-317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ziejow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7" w:hanging="0"/>
        <w:rPr/>
      </w:pPr>
      <w:r>
        <w:rPr>
          <w:sz w:val="22"/>
          <w:szCs w:val="22"/>
        </w:rPr>
        <w:t>BRANŻA</w:t>
        <w:tab/>
        <w:tab/>
        <w:tab/>
        <w:t>:</w:t>
      </w:r>
      <w:r>
        <w:rPr>
          <w:b/>
          <w:sz w:val="22"/>
          <w:szCs w:val="22"/>
        </w:rPr>
        <w:tab/>
        <w:t>Zagospodarowanie terenu, drogi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ind w:right="-137" w:hanging="0"/>
        <w:rPr>
          <w:b/>
          <w:b/>
          <w:sz w:val="22"/>
          <w:szCs w:val="22"/>
        </w:rPr>
      </w:pPr>
      <w:r>
        <w:rPr>
          <w:sz w:val="22"/>
          <w:szCs w:val="22"/>
        </w:rPr>
        <w:t>NAZWA I KOD ROBÓT BUDOWLANYCH WG WSPÓLNEGO SŁOWNIKA ZAMÓWIEŃ:</w:t>
        <w:tab/>
        <w:tab/>
        <w:tab/>
        <w:tab/>
        <w:tab/>
        <w:tab/>
      </w:r>
      <w:r>
        <w:rPr>
          <w:b/>
          <w:sz w:val="22"/>
          <w:szCs w:val="22"/>
        </w:rPr>
        <w:t>45233140-2</w:t>
      </w:r>
      <w:r>
        <w:rPr>
          <w:b/>
          <w:bCs/>
          <w:sz w:val="22"/>
          <w:szCs w:val="22"/>
        </w:rPr>
        <w:t xml:space="preserve">     </w:t>
        <w:tab/>
        <w:t>Roboty drog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OBIEKTU</w:t>
        <w:tab/>
        <w:tab/>
        <w:t>:</w:t>
        <w:tab/>
        <w:t>Radziejów, ul. Szkolna 28</w:t>
      </w:r>
    </w:p>
    <w:p>
      <w:pPr>
        <w:pStyle w:val="Normal"/>
        <w:ind w:left="2836" w:firstLine="709"/>
        <w:rPr/>
      </w:pPr>
      <w:r>
        <w:rPr>
          <w:sz w:val="22"/>
          <w:szCs w:val="22"/>
        </w:rPr>
        <w:t>Dz. Nr 1244/2, obręb ewid. 0001 Radziej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WESTOR</w:t>
        <w:tab/>
        <w:tab/>
        <w:tab/>
        <w:t>:</w:t>
        <w:tab/>
        <w:t>Gmina Miasto Radziejów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ul. Kościuszki 20/22, 88-200 Radziej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OPRACOWANIA</w:t>
        <w:tab/>
        <w:t>:</w:t>
        <w:tab/>
        <w:t>21.05.2015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SPIS TRE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8460" w:leader="dot"/>
        </w:tabs>
        <w:spacing w:before="0" w:after="0"/>
        <w:ind w:right="-497" w:hanging="0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D-00.00.00  Wymagania ogólne </w:t>
        <w:tab/>
        <w:t xml:space="preserve">   1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1.01.01  Roboty pomiarowe </w:t>
        <w:tab/>
        <w:t xml:space="preserve"> 12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1.03.02  Roboty rozbiórkowe </w:t>
        <w:tab/>
        <w:t xml:space="preserve"> 15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2.01.01  Roboty ziemne – wykonanie wykopów </w:t>
        <w:tab/>
        <w:t xml:space="preserve"> 17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3.02.03  Przyłącze kanalizacji deszczowej </w:t>
        <w:tab/>
        <w:t xml:space="preserve"> 20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4.01.02  Profilowanie i zagęszczanie podłoża </w:t>
        <w:tab/>
        <w:t xml:space="preserve"> 23</w:t>
      </w:r>
    </w:p>
    <w:p>
      <w:pPr>
        <w:pStyle w:val="Heading3"/>
        <w:tabs>
          <w:tab w:val="clear" w:pos="708"/>
          <w:tab w:val="left" w:pos="8460" w:leader="dot"/>
        </w:tabs>
        <w:spacing w:before="0" w:after="0"/>
        <w:ind w:right="-497" w:hanging="0"/>
        <w:rPr>
          <w:rFonts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4.02.01  Warstwa odsączająca </w:t>
        <w:tab/>
        <w:t xml:space="preserve"> 25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4.05.01  Podbudowa z kruszywa stabilizowanego cementem </w:t>
        <w:tab/>
        <w:t xml:space="preserve"> 28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4.06.01  Podbudowa z betonu cementowego </w:t>
        <w:tab/>
        <w:t xml:space="preserve"> 34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5.03.23  Nawierzchnia z kostki brukowej betonowej </w:t>
        <w:tab/>
        <w:t xml:space="preserve"> 38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8.01.01  Krawężniki i obrzeża betonowe </w:t>
        <w:tab/>
        <w:t xml:space="preserve"> 41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8.02.02  Chodniki z kostki brukowej betonowej </w:t>
        <w:tab/>
        <w:t xml:space="preserve"> 45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8.02.03  Opaska przy budynku </w:t>
        <w:tab/>
        <w:t xml:space="preserve"> 48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09.01.01  Zagospodarowanie zielenią drogową </w:t>
        <w:tab/>
        <w:t xml:space="preserve"> 50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  <w:t xml:space="preserve">D-10.01.05  Regulacja wysokościowa urządzeń obcych </w:t>
        <w:tab/>
        <w:t xml:space="preserve"> 53</w:t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8460" w:leader="dot"/>
        </w:tabs>
        <w:spacing w:before="0" w:after="0"/>
        <w:ind w:right="-497" w:hanging="0"/>
        <w:rPr>
          <w:rFonts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/>
          <w:b w:val="false"/>
          <w:bCs w:val="false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dot"/>
        </w:tabs>
        <w:ind w:right="-497" w:hanging="0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3:58:00Z</dcterms:created>
  <dc:creator/>
  <dc:description/>
  <cp:keywords/>
  <dc:language>en-US</dc:language>
  <cp:lastModifiedBy>123</cp:lastModifiedBy>
  <cp:lastPrinted>2008-08-05T00:49:00Z</cp:lastPrinted>
  <dcterms:modified xsi:type="dcterms:W3CDTF">2015-06-08T20:31:00Z</dcterms:modified>
  <cp:revision>92</cp:revision>
  <dc:subject/>
  <dc:title/>
</cp:coreProperties>
</file>