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mawiający informuje, że w miejscu projektowanej sali gimnastycznej znajdują się zasypane fundamenty po składzie opału, które przedstawiono na załączonej mapie oraz rysunku. Zamawiający wymaga, aby Wykonawca składając ofertę uwzględnił w oferowanej kwocie koszty ewentualnej rozbiórki w/w fundamentó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59:00Z</dcterms:created>
  <dc:creator>Ania</dc:creator>
  <dc:description/>
  <dc:language>en-US</dc:language>
  <cp:lastModifiedBy>Ania</cp:lastModifiedBy>
  <dcterms:modified xsi:type="dcterms:W3CDTF">2014-02-06T06:59:00Z</dcterms:modified>
  <cp:revision>2</cp:revision>
  <dc:subject/>
  <dc:title/>
</cp:coreProperties>
</file>