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Radziejów, dnia 4 luty 2009 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-7624/4/08/1/09</w:t>
        <w:b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DECYZJA Nr 7624/4/08/1/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o środowiskowych uwarunkowani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 na podstawie art. 71 ust. 1 i ust. 2 pkt 2), art. 72 ust. 1 pkt 3), art. 75 ust 1 pkt 4), art. 82 ust. 1 i 3, art. 84, art. 85 ust. 1 i ust 2 pkt 2 i art. 86 ustawy z dnia                           3 października 2008 r. </w:t>
      </w:r>
      <w:r>
        <w:rPr>
          <w:rFonts w:cs="Arial" w:ascii="Arial" w:hAnsi="Arial"/>
          <w:bCs/>
          <w:sz w:val="22"/>
          <w:szCs w:val="22"/>
        </w:rPr>
        <w:t>o udostępnianiu informacji o środowisku i jego ochronie, udziale społeczeństwa w ochronie środowiska oraz o ocenach oddziaływania na środowisko (Dz. U. Nr 199, poz. 1227)</w:t>
      </w:r>
      <w:r>
        <w:rPr>
          <w:rFonts w:cs="Arial" w:ascii="Arial" w:hAnsi="Arial"/>
          <w:sz w:val="22"/>
          <w:szCs w:val="22"/>
        </w:rPr>
        <w:t xml:space="preserve"> zwanej w dalszej części decyzji „ustawą”, art. 104 K.p.a., w związku z art. 39 ust. 1 ustawy z dnia 8 marca 1990 r. o samorządzie gminnym (tekst jednolity Dz.U.                  z 2001 r. Nr 142, poz. 1591 z późn. zm.), § 3 ust. 1 pkt 56 rozporządzenia Rady Ministrów                  z dnia 9 listopada 2004r. w sprawie określenia rodzajów przedsięwzięć mogących znacząco oddziaływać na środowisko oraz szczegółowych uwarunkowań związanych                                  z kwalifikowaniem przedsięwzięcia do sporządzenia raportu o oddziaływaniu na środowisko (Dz.U. Nr 257, poz. 2573 z późn. zm.), w związku z wnioskiem z dnia 12.12.2008 r. Gminy Miasto Radziejów o wydanie decyzji o środowiskowych uwarunkowaniach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 xml:space="preserve">USTALAM ŚRODOWISKOWE UWARUNKOWANIA DLA PRZEDSIĘWZIĘCIA </w:t>
      </w:r>
      <w:r>
        <w:rPr>
          <w:rFonts w:cs="Arial" w:ascii="Arial" w:hAnsi="Arial"/>
          <w:b/>
          <w:sz w:val="22"/>
          <w:szCs w:val="22"/>
        </w:rPr>
        <w:t xml:space="preserve">POLEGAJĄCEGO NA PRZEBUDOWIE DROGI GMINNEJ W ULICY POLNEJ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DZIEJOW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harakterystyka całego przedsięwzięcia oraz karta informacyjna przedsięwzięcia stanowią załączniki do niniejszej decyz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sz w:val="22"/>
          <w:szCs w:val="22"/>
        </w:rPr>
        <w:t>I. OKREŚLA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Rodzaj i miejsce realizacji przedsięwzięcia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sięwzięcie polega na przebudowie drogi gminnej w ulicy Polnej na działkach                          o numerach ewidencyjnych 43/12, 1495, 1496, 38, 1513/1, 39/1, 43/8, 100, 168/1, 168/2 położonych na terenie Miasta Radziejów oraz na działce o numerze ewidencyjnym 78/2 położonej na terenie Gminy Radziej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  Warunki wykorzystania terenu w fazie realizacji i eksploatacji lub użytkowania przedsięwzięcia, ze szczególnym uwzględnieniem konieczności ochrony cennych wartości przyrodniczych, zasobów naturalnych i zabytków oraz ograniczenia uciążliwości terenów sąsiednich: </w:t>
        <w:br/>
        <w:t>2.1. Zastosować rozwiązania techniczno – technologiczne zgodnie ze współczesnym poziomem wiedzy, pozwalającym na maksymalną ochronę środowiska oraz ludzi przed zagrożeniami, a także dotrzymania obowiązujących nor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Zabezpieczyć środowisko przed jego dewastacją w trakcie wykonywania planowanych robót związanych z przebudową drogi. Roboty wykonywać w miejscu projektowanym nie naruszając przyległych gruntów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Wody z ewentualnego odwodnienia wykopu należy odprowadzić w sposób nie zagrażający bezpieczeństwu ruchu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W fazie realizacji przedsięwzięcia należy zapewnić możliwość selektywnej zbiórki odpadów oraz ich sukcesywne wywożenie przez uprawnione firm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Zaplecze budowy należy zlokalizować poza terenami sąsiadującymi z zabudową mieszkaniową;</w:t>
        <w:br/>
        <w:t>2.6. Roboty budowlane w zakresie związanym z realizacją przedsięwzięcia należy wykonywać tylko w porze dziennej (6:00 – 22:00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 W trakcie realizacji inwestycji należy zastosować środki organizacyjne i techniczne               w celu ochrony środowiska gruntowo – wodnego przed zanieczyszczeniami ropopochodnymi pochodzącymi od pracujących maszyn i urządzeń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. Po zakończeniu budowy należy odtworzyć istniejącą zieleń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 Ograniczyć do minimum zniszczenie powierzchni biologicznie czynnej oraz zabezpieczyć drzewa na czas realizacji inwestycji w części podziemnej i nadziemnej zgodnie ze sztuką ogrodniczą. Nie składować ziemi z wykopów ani żadnych materiałów budowlanych pod koronami drze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3. Wymagania dotyczące ochrony środowiska konieczne do uwzględnienia w dokumentacji wymaganej do wydania decyzji, o których mowa w art. 72 ust. 1 pkt 1-13 ustawy,                          w szczególności w projekcie budowlanym, w przypadku decyzji, o których mowa w art. 72 ust. 1 pkt 1 i 10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stalić miejsce i sposób odprowadzenia wód z ewentualnego odwodnienia wykopów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  Ustalić miejsca do gromadzenia odpadów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Określić sposób zagospodarowania mas ziemnych usuwanych lub przemieszczanych            w związku z realizacją inwestycj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4. Projekt budowlany powinien obejmować zagospodarowanie terenu z uwzględnieniem ziel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1. </w:t>
      </w:r>
      <w:r>
        <w:rPr>
          <w:rFonts w:cs="Arial" w:ascii="Arial" w:hAnsi="Arial"/>
          <w:bCs/>
          <w:sz w:val="22"/>
          <w:szCs w:val="22"/>
        </w:rPr>
        <w:t>Po przeanalizowaniu uwarunkowań r</w:t>
      </w:r>
      <w:r>
        <w:rPr>
          <w:rFonts w:cs="Arial" w:ascii="Arial" w:hAnsi="Arial"/>
          <w:sz w:val="22"/>
          <w:szCs w:val="22"/>
        </w:rPr>
        <w:t>odzaju i charakterystyki przedsięwzięcia, jego usytuowania oraz rodzaju i skali możliwego oddziaływania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WIERDZAM BRAK POTRZEBY PRZEPROWADZENIA OCENY ODDZIAŁYWANIA PRZEDSIĘWZIĘCIA NA ŚRODOWISK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la niniejszego przedsięwzięcia nie ma konieczności przeprowadzania oceny oddziaływania na środowisko w ramach postępowania w sprawie wydania decyzji,                      o których mowa w art. 72 ust 1 pkt 1 i 10 „ustawy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III.1. Decyzję o środowiskowych uwarunkowaniach dołącza się do wniosku o wydanie decyzji, o których mowa w art. 72 ust. 1 pkt 1-13 „ustawy”. Złożenie wniosku powinno nastąpić w terminie 4 lat od dnia, w którym decyzja o środowiskowych uwarunkowaniach stała się ostateczn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ecyzja o środowiskowych uwarunkowaniach wiąże organ wydający decyzje, o których mowa w art. 72 ust 1 pkt 1-13 „ustawy”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UZASADNIENIE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W dniu 12 grudnia 2008 roku do Urzędu Miasta Radziejów wpłynął wniosek Gminy Miasto Radziejów o wydanie decyzji o środowiskowych uwarunkowaniach dla przedsięwzięcia polegającego na przebudowie drogi gminnej w ulicy Polnej w Radziejowie. Burmistrz Miasta Radziejów pismem z dnia 29 grudnia 2008 roku wystąpił do Starosty Radziejowskiego oraz do Powiatowego Inspektora Sanitarnego z prośbą o wyrażenie opinii  w sprawie o</w:t>
      </w:r>
      <w:r>
        <w:rPr>
          <w:rFonts w:cs="Arial" w:ascii="Arial" w:hAnsi="Arial"/>
          <w:bCs/>
          <w:sz w:val="22"/>
          <w:szCs w:val="22"/>
        </w:rPr>
        <w:t>bowiązku przeprowadzenia oceny oddziaływania na środowisko dla planowanego przedsięwzięcia mogącego potencjalnie znacząco oddziaływać na środowisko</w:t>
      </w:r>
      <w:r>
        <w:rPr>
          <w:rFonts w:cs="Arial" w:ascii="Arial" w:hAnsi="Arial"/>
          <w:sz w:val="22"/>
          <w:szCs w:val="22"/>
        </w:rPr>
        <w:t xml:space="preserve">. Starosta Radziejowski Postanowieniem z dnia 5 stycznia 2009 roku znak: O.T.I. 7633-54/08 oraz Powiatowy Inspektor Sanitarny pismem z dnia 8 stycznia 2009 roku znak N.NZ-40-6-1-1/09 stwierdzili, że dla powyższej inwestycji nie istnieje konieczność przeprowadzenia oceny oddziaływania przedsięwzięcia na środowisko. Burmistrz Miasta Radziejów Postanowieniem Nr 1/2009 z dnia 9 stycznia 2009 roku znak: B-7624/4/08/09 po uwzględnieniu opinii Starosty Radziejowskiego oraz Państwowego Powiatowego Inspektora Sanitarnego </w:t>
      </w:r>
      <w:r>
        <w:rPr>
          <w:rFonts w:cs="Arial" w:ascii="Arial" w:hAnsi="Arial"/>
          <w:bCs/>
          <w:sz w:val="22"/>
          <w:szCs w:val="22"/>
        </w:rPr>
        <w:t>uznał, że dla powyższego przedsięwzięcia nie ma obowiązku przeprowadzenia oceny oddziaływania na środowisko przy założeniu następujących uwarunkowań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Rodzaj, i charakterystyka przedsięwzięci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kala przedsięwzięcia i wielkość zajmowanego terenu oraz ich wzajemnych proporcj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lanowane przedsięwzięcie polega na przebudowie istniejącej drogi gminnej – ulicy Polnej na całej jej długości tj. od km 0+000 do km 0+620. Zakres robót przewidziany do wykonania będzie realizowany na następujących działkach: 43/12, 1495, 1496, 38, 1513/1, 39/1, 43/8, 100, 168/1, 168/2 położonych na terenie Miasta Radziejów oraz na działce                     o numerze ewidencyjnym 78/2 położonej na terenie Gminy Radziejów. Powierzchnia całej nieruchomości, na której planowane jest przedsięwzięcie wynosi około 4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Prace budowlane polegać będą na: 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 pomiarowych oraz rozbiórkowych polegających na rozebraniu krawężników betonowych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przeprowadzenie robót wykonawczych polegających na ustawieniu krawężników betonowych na podsypce cementowo – piaskowej wraz z wykonaniem ławy z oporem z betonu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wę parkingów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budowę zjazdów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zerzenie szerokości drogi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rowadzenie robót nawierzchniowych: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mechaniczne oczyszczenie warstw konstrukcyjnych,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równanie istniejącej podbudowy mieszanką mineralno – bitumiczną,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chaniczne skropienie warstwy profilowej emulsją asfaltową,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warstwy ścieralnej z mieszanki mineralno – asfaltowej.</w:t>
      </w:r>
    </w:p>
    <w:p>
      <w:pPr>
        <w:pStyle w:val="Tekstpodstawowy3"/>
        <w:ind w:firstLine="360"/>
        <w:rPr/>
      </w:pPr>
      <w:r>
        <w:rPr>
          <w:rFonts w:cs="Arial"/>
          <w:sz w:val="22"/>
          <w:szCs w:val="22"/>
        </w:rPr>
        <w:t>7) ułożenie kostki brukowej i obrzeży na chodniku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wiązania z innymi przedsięwzięciami, w szczególności kumulowanie się oddziaływań przedsięwzięć znajdujących się na obszarze, na który będzie oddziaływać przedsięwzięc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wzięcie nie będzie miało powiązania z innymi przedsięwzięciami planowanymi do realizacji w tym obszarz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korzystywanie zasobów naturalnych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rzebudowy zostaną wykorzystane następujące surowce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asek,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żwir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mień twardy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sa asfaltowa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ment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 Emisja i występowanie innych uciążliwośc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budowy zagrożenie dla powietrza atmosferycznego mogą stanowić zanieczyszczenia pochodzące z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loatacji sprzętu wykorzystywanego podczas budow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ów składowy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wadzenia robot ziemnych, przewozu i składowania kruszywa wykorzystywanego podczas budow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grzanych mas bitumicznych przy budowie nawierzchni drogi.</w:t>
      </w:r>
    </w:p>
    <w:p>
      <w:pPr>
        <w:pStyle w:val="Normal"/>
        <w:shd w:fill="FFFFFF" w:val="clear"/>
        <w:ind w:left="10" w:right="48" w:firstLine="698"/>
        <w:jc w:val="both"/>
        <w:rPr/>
      </w:pPr>
      <w:r>
        <w:rPr>
          <w:rFonts w:cs="Arial" w:ascii="Arial" w:hAnsi="Arial"/>
          <w:sz w:val="22"/>
          <w:szCs w:val="22"/>
        </w:rPr>
        <w:t xml:space="preserve">Źródłem emisji zanieczyszczeń do powietrza po zrealizowaniu przedsięwzięcia będą poruszające się samochody osobowe. Istotnym bezpośrednim zagrożeniem dla środowiska powodowanym przez ruch drogowy jest emisja spalin samochodowych. </w:t>
      </w:r>
    </w:p>
    <w:p>
      <w:pPr>
        <w:pStyle w:val="Normal"/>
        <w:ind w:firstLine="1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) Ryzyko wystąpienia poważnej awarii, przy uwzględnieniu używanych substancji                        i stosowanych technologi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oraz po wykonaniu przebudowy nie przewiduje się wystąpienia ryzyka poważnej awarii.</w:t>
      </w:r>
    </w:p>
    <w:p>
      <w:pPr>
        <w:pStyle w:val="Normal"/>
        <w:shd w:fill="FFFFFF" w:val="clear"/>
        <w:ind w:left="10" w:right="48" w:firstLine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ytuowanie przedsięwzięcia, z uwzględnieniem możliwego zagrożenia dla środowiska, w szczególności przy istniejącym użytkowaniu terenu, zdolności samooczyszczania się środowiska i odnawiania się zasobów naturalnych, walorów przyrodniczych i krajobrazowych oraz uwarunkowań miejscowych planów zagospodarowania przestrzennego – uwzględniające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Planowane przedsięwzięcie położone jest poza obszarami wymienionymi w art. 63 ust 2 ustawy z dnia 3 października 2008 r. </w:t>
      </w:r>
      <w:r>
        <w:rPr>
          <w:rFonts w:cs="Arial" w:ascii="Arial" w:hAnsi="Arial"/>
          <w:bCs/>
          <w:sz w:val="22"/>
          <w:szCs w:val="22"/>
        </w:rPr>
        <w:t>o udostępnianiu informacji o środowisku i jego ochronie, udziale społeczeństwa w ochronie środowiska oraz o ocenach oddziaływania na środowisko</w:t>
      </w:r>
      <w:r>
        <w:rPr>
          <w:rFonts w:cs="Arial" w:ascii="Arial" w:hAnsi="Arial"/>
          <w:sz w:val="22"/>
          <w:szCs w:val="22"/>
        </w:rPr>
        <w:t xml:space="preserve">. Jest to teren równinny, położony w centrum miasta. Inwestycja zlokalizowana jest na istniejącej drodze o nawierzchni asfaltowej. Przedsięwzięcie ma na celu podniesienie standardu istniejącej drogi. Ulica Polna łączy drogę wojewódzką – ulicę Objezdną z drogą krajową – ulicą Płowiecką.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Rodzaj i skala możliwego oddziaływania rozważanego w odniesieniu do uwarunkowań wymienionych w pkt 1 i 2, wynikające z zasięgu oddziaływania - obszaru geograficznego                i liczby ludności, na którą przedsięwzięcie może oddziaływać, transgranicznego charakteru oddziaływania przedsięwzięcia na poszczególne elementy przyrodnicze, wielkości                          i złożoności oddziaływania, z uwzględnieniem obciążenia istniejącej infrastruktury technicznej, prawdopodobieństwa oddziaływania, czasu trwania, częstotliwości                              i odwracalności oddziaływan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eren przyległy do ulicy Polnej zamieszkuje ok. 700 osób. Jest to głównie osiedle bloków mieszkaniowych i osiedle domów jednorodzinnych, ponadto zlokalizowane są sklepy, publiczne przedszkole i park miejski. Zasięg oddziaływania inwestycji będzie ograniczony tylko dla tego terenu.</w:t>
      </w:r>
    </w:p>
    <w:p>
      <w:pPr>
        <w:pStyle w:val="Normal"/>
        <w:shd w:fill="FFFFFF" w:val="clear"/>
        <w:ind w:left="10" w:firstLine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przedsięwzięcie będzie powodować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710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wód opadow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710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ję substancji do powietrza atmosferycznego ze spalania paliwa w silnikach spalinow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710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ję hałasu.</w:t>
      </w:r>
    </w:p>
    <w:p>
      <w:pPr>
        <w:pStyle w:val="Footnot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lanowanego przedsięwzięcia nie przewiduje się oddziaływania transgra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związku z tym, że liczba stron postępowania administracyjnego o wydanie decyzji o środowiskowych uwarunkowaniach przekroczyła 20, do stron innych niż wnioskodawca,          w myśl art. 75 ust. 3 ustawy </w:t>
      </w:r>
      <w:r>
        <w:rPr>
          <w:rFonts w:cs="Arial" w:ascii="Arial" w:hAnsi="Arial"/>
          <w:bCs/>
          <w:sz w:val="22"/>
          <w:szCs w:val="22"/>
        </w:rPr>
        <w:t>o udostępnianiu informacji o środowisku i jego ochronie, udziale społeczeństwa w ochronie środowiska oraz o ocenach oddziaływania na środowisko</w:t>
      </w:r>
      <w:r>
        <w:rPr>
          <w:rFonts w:cs="Arial" w:ascii="Arial" w:hAnsi="Arial"/>
          <w:sz w:val="22"/>
          <w:szCs w:val="22"/>
        </w:rPr>
        <w:t xml:space="preserve">, zastosowano art. 49 K.p.a., zgodnie z którym strony mogą być zawiadamiane o decyzjach i innych czynnościach organu administracji publicznej przez obwieszczenie w zwyczajowo przyjęty sposób publicznego ogłaszania, tzn. poprzez zamieszczenie stosownych informacji na tablicach informacyjnych oraz na stronie internetowej Urzędu Miasta Radziejów. Informację o wszczęciu postępowania w sprawie podano do publicznej wiadomości poprzez obwieszczenie na tablicy ogłoszeń i na stronie internetowej Urzędu Miasta oraz na słupach ogłoszeniowy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W terminie wskazanym w zawiadomieniach strony nie wniosły  uwag ani zastrzeżeń do przedmiotowego postępowania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eprowadzona analiza wykazała możliwość realizacji inwestycji zgodnie                         z warunkami określonymi w niniejszej decyzji oraz po spełnieniu wymogów wynikających              z przepisów ustawy Prawo ochrony środowiska. Na podstawie przeprowadzonego postępowania administracyjnego stwierdzono, że przedmiotowe zamierzenie inwestycyjne jest zgodne z wymogami wynikającymi z przepisów odrębnych. Po zrealizowaniu inwestycja wpłynie na poprawę infrastruktury technicznej w tym obszarze, ponieważ droga zostanie poszerzona i odnowiona zostanie jej nawierzchnia, co z kolei poprawi bezpieczeństwo                   i płynność ruchu pojazdów w tym obszarze. </w:t>
      </w:r>
      <w:r>
        <w:rPr>
          <w:rFonts w:cs="Arial" w:ascii="Arial" w:hAnsi="Arial"/>
          <w:bCs/>
          <w:sz w:val="22"/>
          <w:szCs w:val="22"/>
        </w:rPr>
        <w:t xml:space="preserve">Po przeanalizowaniu powyższych uwarunkowań stwierdzono, że planowane przedsięwzięcie </w:t>
      </w:r>
      <w:r>
        <w:rPr>
          <w:rFonts w:cs="Arial" w:ascii="Arial" w:hAnsi="Arial"/>
          <w:sz w:val="22"/>
          <w:szCs w:val="22"/>
        </w:rPr>
        <w:t>polegające na przebudowie drogi gminnej                            w ulicy Polnej w Radziejowie</w:t>
      </w:r>
      <w:r>
        <w:rPr>
          <w:rFonts w:cs="Arial" w:ascii="Arial" w:hAnsi="Arial"/>
          <w:bCs/>
          <w:sz w:val="22"/>
          <w:szCs w:val="22"/>
        </w:rPr>
        <w:t xml:space="preserve"> nie będzie miało znaczącego wpływu na środowisko i zdrowie ludzi.</w:t>
      </w:r>
    </w:p>
    <w:p>
      <w:pPr>
        <w:pStyle w:val="Tekstpodstawowy3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Biorąc pod uwagę rodzaj i charakterystykę przedsięwzięcia, jego usytuowanie oraz rodzaj i skalę możliwego oddziaływania, </w:t>
      </w:r>
      <w:r>
        <w:rPr>
          <w:rFonts w:cs="Arial"/>
          <w:b/>
          <w:bCs/>
          <w:sz w:val="22"/>
          <w:szCs w:val="22"/>
        </w:rPr>
        <w:t>stwierdzam brak potrzeby przeprowadzenia oceny oddziaływania przedsięwzięcia na środowisko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kstpodstawowy3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obec powyższego, działając w trybie art. 71 ustawy </w:t>
      </w:r>
      <w:r>
        <w:rPr>
          <w:rFonts w:cs="Arial"/>
          <w:bCs/>
          <w:sz w:val="22"/>
          <w:szCs w:val="22"/>
        </w:rPr>
        <w:t>o udostępnianiu informacji o środowisku i jego ochronie, udziale społeczeństwa w ochronie środowiska oraz o ocenach oddziaływania na środowisko</w:t>
      </w:r>
      <w:r>
        <w:rPr>
          <w:rFonts w:cs="Arial"/>
          <w:b/>
          <w:sz w:val="22"/>
          <w:szCs w:val="22"/>
        </w:rPr>
        <w:t>, w związku z wnioskiem Gminy Miasto Radziejów z dnia 12.12.2008 roku, o wydanie decyzji o środowiskowych uwarunkowaniach dla niniejszego przedsięwzięcia, niniejszą decyzją określono środowiskowe uwarunkowania dla przedmiotowej inwestycji.</w:t>
      </w:r>
    </w:p>
    <w:p>
      <w:pPr>
        <w:pStyle w:val="Tekstpodstawowy3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uczenie</w:t>
      </w:r>
    </w:p>
    <w:p>
      <w:pPr>
        <w:pStyle w:val="Tekstpodstawowy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 niniejszej decyzji przysługuje odwołanie do Samorządowego Kolegium Odwoławczego we Włocławku, za pośrednictwem Burmistrza Miasta Radziejów w terminie 14 dni od daty doręczenia decyzji.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 xml:space="preserve">Otrzymują: </w:t>
      </w:r>
    </w:p>
    <w:p>
      <w:pPr>
        <w:pStyle w:val="Tekstpodstawowy3"/>
        <w:rPr/>
      </w:pPr>
      <w:r>
        <w:rPr>
          <w:rFonts w:cs="Arial"/>
          <w:sz w:val="18"/>
          <w:szCs w:val="18"/>
        </w:rPr>
        <w:t>1. Gmina Miasta Radziejów</w:t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l. Kościuszki 20/22, 88-200 Radziejów</w:t>
      </w:r>
    </w:p>
    <w:p>
      <w:pPr>
        <w:pStyle w:val="Tekstpodstawowy3"/>
        <w:rPr/>
      </w:pPr>
      <w:r>
        <w:rPr>
          <w:rFonts w:cs="Arial"/>
          <w:sz w:val="18"/>
          <w:szCs w:val="18"/>
        </w:rPr>
        <w:t>2. Starosta Radziejowski</w:t>
      </w:r>
    </w:p>
    <w:p>
      <w:pPr>
        <w:pStyle w:val="Tekstpodstawowy3"/>
        <w:rPr/>
      </w:pPr>
      <w:r>
        <w:rPr>
          <w:rFonts w:cs="Arial"/>
          <w:sz w:val="18"/>
          <w:szCs w:val="18"/>
        </w:rPr>
        <w:t>ul. Kościuszki 17, 88-200 Radziejów</w:t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 Państwowy Powiatowy </w:t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pektor Sanitarny</w:t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l. Kościuszki 20/22, 88-200 Radziejów</w:t>
      </w:r>
    </w:p>
    <w:p>
      <w:pPr>
        <w:pStyle w:val="Tekstpodstawowy3"/>
        <w:rPr/>
      </w:pPr>
      <w:r>
        <w:rPr>
          <w:rFonts w:cs="Arial"/>
          <w:sz w:val="18"/>
          <w:szCs w:val="18"/>
        </w:rPr>
        <w:t>4. a/a</w:t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180" w:right="4536" w:hanging="18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0" w:right="4536" w:hanging="18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zwolniono z opłaty skarbowej </w:t>
      </w:r>
    </w:p>
    <w:p>
      <w:pPr>
        <w:pStyle w:val="Normal"/>
        <w:tabs>
          <w:tab w:val="clear" w:pos="708"/>
          <w:tab w:val="left" w:pos="0" w:leader="none"/>
        </w:tabs>
        <w:ind w:left="180" w:right="4536" w:hanging="18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na podstawie art. 7 pkt 3</w:t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 xml:space="preserve">ustawy z dnia 16.11.2006 r. </w:t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o opłacie skarbowej </w:t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(Dz. U. z 2006 roku Nr 225, poz. 1635)</w:t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"/>
        <w:jc w:val="center"/>
        <w:rPr>
          <w:rFonts w:cs="Arial"/>
          <w:b/>
          <w:b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Załącznik nr 1</w:t>
      </w:r>
    </w:p>
    <w:p>
      <w:pPr>
        <w:pStyle w:val="Tekstpodstawowy3"/>
        <w:jc w:val="center"/>
        <w:rPr/>
      </w:pPr>
      <w:r>
        <w:rPr>
          <w:rFonts w:cs="Arial"/>
          <w:b/>
          <w:sz w:val="22"/>
          <w:szCs w:val="22"/>
        </w:rPr>
        <w:t>do Decyzji Burmistrza Miasta Radziejów Nr 7624/</w:t>
      </w:r>
      <w:r>
        <w:rPr>
          <w:rStyle w:val="StrongEmphasis"/>
          <w:rFonts w:cs="Arial"/>
          <w:sz w:val="22"/>
          <w:szCs w:val="22"/>
        </w:rPr>
        <w:t xml:space="preserve">4/08/1/09 </w:t>
      </w:r>
    </w:p>
    <w:p>
      <w:pPr>
        <w:pStyle w:val="Tekstpodstawowy3"/>
        <w:jc w:val="center"/>
        <w:rPr/>
      </w:pPr>
      <w:r>
        <w:rPr>
          <w:rFonts w:cs="Arial"/>
          <w:b/>
          <w:sz w:val="22"/>
          <w:szCs w:val="22"/>
        </w:rPr>
        <w:t>z  dnia 4 lutego 2009 roku znak: B-7624/4</w:t>
      </w:r>
      <w:r>
        <w:rPr>
          <w:rStyle w:val="StrongEmphasis"/>
          <w:rFonts w:cs="Arial"/>
          <w:sz w:val="22"/>
          <w:szCs w:val="22"/>
        </w:rPr>
        <w:t xml:space="preserve">/08/1/09 </w:t>
      </w:r>
    </w:p>
    <w:p>
      <w:pPr>
        <w:pStyle w:val="Tekstpodstawowy3"/>
        <w:jc w:val="center"/>
        <w:rPr/>
      </w:pPr>
      <w:r>
        <w:rPr>
          <w:rFonts w:cs="Arial"/>
          <w:b/>
          <w:sz w:val="22"/>
          <w:szCs w:val="22"/>
        </w:rPr>
        <w:t xml:space="preserve">CHARAKTERYSTYKA PRZEDSIĘWZIĘ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nowany zakres inwestycji obejmuje przebudowę drogi gminnej – ulicy Polnej </w:t>
      </w:r>
      <w:r>
        <w:rPr>
          <w:rFonts w:cs="Arial"/>
          <w:bCs/>
          <w:sz w:val="22"/>
          <w:szCs w:val="22"/>
        </w:rPr>
        <w:t>przewidzianej do realizacji</w:t>
      </w:r>
      <w:r>
        <w:rPr>
          <w:rFonts w:cs="Arial"/>
          <w:sz w:val="22"/>
          <w:szCs w:val="22"/>
        </w:rPr>
        <w:t xml:space="preserve"> na działkach o nr ewidencyjnych 43/12, 1495, 1496, 38, 1513/1, 39/1, 43/8, 100, 168/1, 168/2 położonych na terenie miasta Radziejów oraz na działce o nr ewidencyjnym 78/2 położonej na terenie gminy Radziejów.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ind w:left="357" w:hanging="357"/>
        <w:rPr/>
      </w:pPr>
      <w:r>
        <w:rPr>
          <w:rFonts w:cs="Arial"/>
          <w:sz w:val="22"/>
          <w:szCs w:val="22"/>
        </w:rPr>
        <w:t xml:space="preserve">Droga publiczna kategorii gminnej – ulica Polna od km 0+000 do km 0+620 </w:t>
      </w:r>
      <w:r>
        <w:rPr>
          <w:rFonts w:cs="Arial"/>
          <w:bCs/>
          <w:sz w:val="22"/>
          <w:szCs w:val="22"/>
        </w:rPr>
        <w:t xml:space="preserve">(przebudowa drogi na całej długości, od skrzyżowania z drogą publiczną kategorii wojewódzkiej o nr 266 Ciechocinek – Konin, ulica Objezdna, do skrzyżowania z drogą krajową nr 62 Strzelno – Anusin, ulica Płowiecka) </w:t>
      </w:r>
      <w:r>
        <w:rPr>
          <w:rFonts w:cs="Arial"/>
          <w:sz w:val="22"/>
          <w:szCs w:val="22"/>
        </w:rPr>
        <w:t>o parametrach:</w:t>
      </w:r>
    </w:p>
    <w:p>
      <w:pPr>
        <w:pStyle w:val="Tekstpodstawowy3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sa techniczna drogi – L (lokalna),</w:t>
      </w:r>
    </w:p>
    <w:p>
      <w:pPr>
        <w:pStyle w:val="Tekstpodstawowy3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jmuje się szerokość korony drogi – w istniejących liniach rozgraniczenia,</w:t>
      </w:r>
    </w:p>
    <w:p>
      <w:pPr>
        <w:pStyle w:val="Tekstpodstawowy3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szerokość jezdni zapewniającą ruch dwukierunkowy,</w:t>
      </w:r>
    </w:p>
    <w:p>
      <w:pPr>
        <w:pStyle w:val="Tekstpodstawowy3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jęta szerokość dróg w liniach rozgraniczających powinna gwarantować sprawny system powierzchniowego odwodnienia pasa drogowego oraz odprowadzenia wody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Arial"/>
          <w:sz w:val="22"/>
          <w:szCs w:val="22"/>
        </w:rPr>
        <w:t>wody opadowe i roztopowe odprowadzane systemem spadków podłużnych i poprzecznych do otwartego ścieku przykrawężnikowego i dalej istniejącymi wpustami deszczowymi do kanalizacji deszczowej.</w:t>
      </w:r>
    </w:p>
    <w:p>
      <w:pPr>
        <w:pStyle w:val="Tekstpodstawowy3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  Charakterystyka techniczna inwestycji obejmuje: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 pomiarowych oraz rozbiórkowych polegających na rozebraniu krawężników betonowych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przeprowadzenie robót wykonawczych polegających na ustawieniu krawężników betonowych na podsypce cementowo – piaskowej wraz z wykonaniem ławy z oporem z betonu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wę parkingów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budowę zjazdów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zerzenie szerokości drogi,</w:t>
      </w:r>
    </w:p>
    <w:p>
      <w:pPr>
        <w:pStyle w:val="Tekstpodstawowy3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rowadzenie robót nawierzchniowych: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chaniczne oczyszczenie warstw konstrukcyjnych,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równanie istniejącej podbudowy mieszanką mineralno – bitumiczną,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chaniczne skropienie warstwy profilowej emulsją asfaltową,</w:t>
      </w:r>
    </w:p>
    <w:p>
      <w:pPr>
        <w:pStyle w:val="Tekstpodstawowy3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warstwy ścieralnej z mieszanki mineralno – asfaltowej.</w:t>
      </w:r>
    </w:p>
    <w:p>
      <w:pPr>
        <w:pStyle w:val="Tekstpodstawowy3"/>
        <w:ind w:firstLine="360"/>
        <w:rPr/>
      </w:pPr>
      <w:r>
        <w:rPr>
          <w:rFonts w:cs="Arial"/>
          <w:sz w:val="22"/>
          <w:szCs w:val="22"/>
        </w:rPr>
        <w:t>g)  ułożenie kostki brukowej i obrzeży na chodniku.</w:t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"/>
        <w:jc w:val="center"/>
        <w:rPr>
          <w:rFonts w:cs="Arial"/>
          <w:b/>
          <w:b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Załącznik nr 2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Decyzji Burmistrza Miasta Radziejów Nr 7624/</w:t>
      </w:r>
      <w:r>
        <w:rPr>
          <w:rStyle w:val="StrongEmphasis"/>
          <w:rFonts w:cs="Arial" w:ascii="Arial" w:hAnsi="Arial"/>
          <w:sz w:val="22"/>
          <w:szCs w:val="22"/>
        </w:rPr>
        <w:t xml:space="preserve">4/08/1/09 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  dnia 4 luty 2009 roku  znak: B-7624/4</w:t>
      </w:r>
      <w:r>
        <w:rPr>
          <w:rStyle w:val="StrongEmphasis"/>
          <w:rFonts w:cs="Arial" w:ascii="Arial" w:hAnsi="Arial"/>
          <w:sz w:val="22"/>
          <w:szCs w:val="22"/>
        </w:rPr>
        <w:t xml:space="preserve">/08/1/09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ARTA INFORMACYJNA PRZEDSIĘWZIĘ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Rodzaj, skala i usytuowanie przedsięwzięc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przedsięwzięcie polega na przebudowie istniejącej drogi gminnej – ulicy Polnej w mieście Radziejów na całej jej długości tj. od km 0+000 do km 0+620. Zakres robót przewidziany do wykonania będzie realizowany na następujących działkach: 43/12, 1495, 1496, 38, 1513/1, 39/1, 43/8, 100, 168/1, 168/2 położonych na terenie Miasta Radziejów oraz na działce o numerze ewidencyjnym 78/2 położonej na terenie Gminy Radziejów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przyległy do ulicy Polnej to głównie osiedle bloków mieszkaniowych i osiedle domów jednorodzinnych. Ponadto przy ulicy Polnej zlokalizowane są sklepy, publiczne przedszkole i park miejs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bsługa komunikacyjna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Polna jest ulicą łączącą drogę wojewódzką nr 266 tj. ulica Objezdna z drogą krajową nr 62 tj. ulica Płowiecka. Początek ul. Polnej zlokalizowany jest na skrzyżowaniu               z ulicą Objezdną w km 0+000 a koniec na skrzyżowaniu z ulicą Płowiecką w km 0+620. Ponadto na ulicę Polną można wjechać z dochodzących do niej dróg gminnych tj. ulicy Zielonej, Żytniej, Chopina, Łąkowej oraz z dróg osiedl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owierzchnia zajmowanej nieruchomośc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wierzchnia całej nieruchomości, na której planowane jest przedsięwzięcie wynosi około 4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otychczasowy sposób wykorzystania w/w teren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, na którym planowana jest inwestycja stanowi drogę gminn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krycie szatą roślinn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planowanej inwestycji nie występuje szata roślinna. Nie planuje się również utworzenia nowej szaty roślinnej. W związku z tym planowana inwestycja nie koliduje oraz nie będzie kolidowała z szatą roślinn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Rodzaj technologi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budowlane polegać będą na: 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roboty pomiarowe.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 roboty rozbiórkowe: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mechaniczna rozbiórka krawężników betonowych 15x30 cm 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 roboty przygotowawcze: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stawienie krawężników betonowych na podsypce cementowo – piaskowej w wymiarach 13x30 cm wraz z wykonaniem ławy z oporem z betonu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) roboty nawierzchniowe: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mechaniczne oczyszczenie warstw konstrukcyjnych,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yrównanie istniejącej podbudowy mieszanką mineralno – bitumiczną, 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mechaniczne skropienie warstwy profilowej emulsją asfaltową,</w:t>
      </w:r>
    </w:p>
    <w:p>
      <w:pPr>
        <w:pStyle w:val="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warstwy ścieralnej z mieszanki mineralno – asfaltow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Warianty przedsięwzięc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ariant zero” – nie podejmowanie przedsięwzi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rąc pod uwagę rodzaj planowanego przedsięwzięcia oraz cel, jakiemu ma służyć można stwierdzić, iż przy wyborze wariantu polegającego na niepodejmowaniu przedsięwzięcia, stopień oddziaływania na środowisko będzie istotnie większy. W ramach realizowanej inwestycji powstanie, bowiem nowa nawierzchnia ulicy, której oddziaływanie na środowisko będzie niewielkie. W omawianym wariancie (nie podejmowanie realizacji przedsięwzięcia) uniknie się, co prawda niewielkiej emisji, związanej z pracami ciężkiego sprzętu w trakcie realizacji przedsięwzięcia, lecz oddziaływania te będą stanowić dla środowiska niewielkie obciążenie. Natomiast biorąc pod uwagę, iż ta ulica jest i będzie w przyszłości wykorzystywana, zniszczona nawierzchnia powodowałaby zwiększoną emisję związaną z pyleniem zniszczonej nawierzchni oraz brak płynności ruchu wpływałby na wzrost emisji spalin i poziomu hałasu. Ponadto mogłoby dojść do zwiększenia liczby wypadków na skutek złego stanu nawierzch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iant najkorzystniejszy dla środowis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y wariant jest najkorzystniejszy dla środowiska, poniewa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rzystna lokalizacja drogi w miejscu, znajdującym się w dużej odległości od obszarów podlegających szczególnej ochro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rzystanie istniejącego zagospodarowania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pień oddziaływania przedsięwzięcia na środowisko nie będzie powodował istotnych zagrożeń dla stanu środowi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astosowane zabezpieczenia będą chronić środowisko przed ujemnym wpływem drog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/w zagadnienia zapewnią ochronę środowiska jako całość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Przewidywana ilość wykorzystywanej wody i innych wykorzystywanych surowców, materiałów, paliw oraz energii, w tym szacunkowe zapotrzebowanie na energię: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rzebudowy zostaną wykorzystane następujące surowce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asek, 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żwir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mień twardy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tka brukowa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i, obrzeża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sa asfaltowa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budowy drogi nie będzie wykorzystywana energia elektryczna i wo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Rozwiązania chroniące środowisko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eliminowania powstawania ewentualnych ognisk zanieczyszczeń wód powierzchniowych i podziemnych na skutek spływu wód opadowych i roztopowych spływających z powierzchni jezdni do istniejącej kanalizacji deszczowej, w trakcie eksploatacji budowanych dróg zostaną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nstalowane krawężniki okalające ciągi komunikacyjne o określonej wysokości w celu przechwycenia i zabezpieczenia wód podziemnych przed nieprzewidzianymi wyciekami olejów i paliw z poruszających się samochodów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dy opadowe i roztopowe odprowadzane są systemem spadków podłużnych                     i poprzecznych do otwartego ścieku przykrawężnikowego i dalej istniejącymi wpustami deszczowymi do kanalizacji deszczowej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etapie przebudowy podjęte będą następujące środki ostrożności polegające między innymi na tym, że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roboty wykonywane będą ze szczególną ostrożnością, tak aby podczas wykonywania wykopów nie doszło do skażenia warstw wodonośny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związane z robotami ziemnymi odbywać będą się w maksymalnie krótkim czasie, aby penetracja zanieczyszczeń była jak najmniejsz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ateriały użyte do budowy drogi będą dobrane do warunków wodno - gruntowych            w stopniu umożliwiającym bezpieczne posadowienie i eksploatację oraz nie będą wchodziły w reakcje powodujące skażenie wód podziemn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acownicy zatrudnieni przy budowie będą przeszkoleni, a prace ziemne będą wykonywane z dużą ostrożnością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budowy zagrożenie dla powietrza atmosferycznego mogą stanowić zanieczyszczenia pochodzące z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loatacji sprzętu wykorzystywanego podczas budow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ów składowy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robot ziemnych, przewozu i składowania kruszywa wykorzystywanego podczas budow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grzanych mas bitumicznych przy budowie nawierzchni drog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ograniczenia negatywnego wpływu sprzętu i środków transportu na środowisko należy zadbać o ich prawidłową eksploatacje i właściwą konserwację. Maszyny i pojazdy nie powinny być przeciążane, gdyż zwiększa to emisję spalin. Sprzęt używany podczas robót powinien spełniać wymagania odnośnie emisji gazów spalinowy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ransportowanie i składowanie na terenie budowy kruszywo powinno być w miarę możliwości przykryte a teren budowy powinien być systematycznie zraszany wodą, w celu ograniczenia wtórnego pylenia. W większości robót budowlanych wykorzystywany będzie sprzęt stanowiący źródło hałasu i drgań. Użytkowanie tego sprzętu w pobliżu zabudowy mieszkaniowej odbywać się będzie tylko w porze dziennej. Należy zadbać o dobry stan techniczny maszyn oraz systematyczną ich konserwację (smarowanie, dokręcanie śrub itp.). Ograniczenie hałasu oraz wibracji można także osiągnąć poprzez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dowę części lub całości maszyny osłonami akustycznym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elementów amortyzujących, np. elastycznych podkładek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wysokiej jakości tłumików w silnikach spalinow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używany podczas robót powinien spełniać wymagania odnośnie ochrony przed hałase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czas przebudowy powstają następujące zagrożenia dla występującej roślinności: mechaniczne uszkadzanie pni drzew, mechaniczne uszkodzenie płytko usytuowanych korzeni drzew, przesuszenie lub przemarznięcie korzeni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Rodzaje i przewidywane ilości wprowadzanych do środowiska substancji lub energii przy zastosowaniu rozwiązań chroniących środowisko:</w:t>
      </w:r>
    </w:p>
    <w:p>
      <w:pPr>
        <w:pStyle w:val="StylNagwek3Przed18pt"/>
        <w:tabs>
          <w:tab w:val="clear" w:pos="720"/>
        </w:tabs>
        <w:spacing w:lineRule="auto" w:line="240" w:before="0" w:after="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- wody podziemne i powierzchniowe - Stopień oddziaływania planowanej inwestycji na wody powierzchniowe, w dużej mierze zależy od stanu i składu wód opadowych i roztopowych spływających z powierzchni jezdni do istniejącej kanalizacji deszczowej. Wody powierzchniowe przy właściwym odwodnieniu drogi nie powinny być zagrożone. </w:t>
      </w:r>
    </w:p>
    <w:p>
      <w:pPr>
        <w:pStyle w:val="StylNagwek3Przed18pt"/>
        <w:tabs>
          <w:tab w:val="clear" w:pos="720"/>
        </w:tabs>
        <w:spacing w:lineRule="auto" w:line="240" w:before="0" w:after="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- zanieczyszczenie powietrza atmosferycznego - Przebudowa drogi ma na celu poprawę stanu technicznego istniejących ulic, poprawienie płynności ruchu i zwiększenie jego bezpieczeństwa. </w:t>
      </w:r>
    </w:p>
    <w:p>
      <w:pPr>
        <w:pStyle w:val="StylNagwek3Przed18pt"/>
        <w:tabs>
          <w:tab w:val="clear" w:pos="720"/>
        </w:tabs>
        <w:spacing w:lineRule="auto" w:line="240" w:before="0" w:after="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kreślenie wielkości emisji i danych do obliczeń.</w:t>
      </w:r>
    </w:p>
    <w:p>
      <w:pPr>
        <w:pStyle w:val="Normal"/>
        <w:shd w:fill="FFFFFF" w:val="clear"/>
        <w:ind w:left="10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ja zgodnie z ustawą „Prawo ochrony środowiska” rozumiana jest jako wprowadzane bezpośrednio lub pośrednio do powietrza, wody, gleby lub ziemi: </w:t>
      </w:r>
    </w:p>
    <w:p>
      <w:pPr>
        <w:pStyle w:val="Normal"/>
        <w:shd w:fill="FFFFFF" w:val="clear"/>
        <w:ind w:left="11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ubstancje, </w:t>
      </w:r>
    </w:p>
    <w:p>
      <w:pPr>
        <w:pStyle w:val="Normal"/>
        <w:shd w:fill="FFFFFF" w:val="clear"/>
        <w:ind w:left="10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nergie, takie jak ciepło, hałas, wibracje lub pola elektromagnetyczne.</w:t>
      </w:r>
    </w:p>
    <w:p>
      <w:pPr>
        <w:pStyle w:val="Normal"/>
        <w:shd w:fill="FFFFFF" w:val="clear"/>
        <w:ind w:left="10" w:right="48" w:hanging="0"/>
        <w:jc w:val="both"/>
        <w:rPr/>
      </w:pPr>
      <w:r>
        <w:rPr>
          <w:rFonts w:cs="Arial" w:ascii="Arial" w:hAnsi="Arial"/>
          <w:sz w:val="22"/>
          <w:szCs w:val="22"/>
        </w:rPr>
        <w:t>Źródłem emisji zanieczyszczeń do powietrza z analizowanego przedsięwzięcia będą samochody osobowe poruszające się po projektowanych ulicach. Istotnym bezpośrednim zagrożeniem dla środowiska powodowanym przez ruch drogowy jest emisja spalin samochodowych. Spaliny zawierają gazy zanieczyszczające atmosferę takie jak: dwutlenek siarki, ołów, sadza, azbest, kadm, fenol, wielopierścieniowe węglowodory aromatyczne.</w:t>
      </w:r>
    </w:p>
    <w:p>
      <w:pPr>
        <w:pStyle w:val="Normal"/>
        <w:shd w:fill="FFFFFF" w:val="clear"/>
        <w:ind w:left="10" w:firstLine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przedsięwzięcie będzie powodować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710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wód opadow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710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ję substancji do powietrza atmosferycznego ze spalania paliwa w silnikach spalinow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ind w:left="710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ję hałasu.</w:t>
      </w:r>
    </w:p>
    <w:p>
      <w:pPr>
        <w:pStyle w:val="StylNagwek3Przed18pt"/>
        <w:tabs>
          <w:tab w:val="clear" w:pos="720"/>
        </w:tabs>
        <w:spacing w:lineRule="auto" w:line="240" w:before="0" w:after="0"/>
        <w:ind w:left="0" w:firstLine="374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zy zastosowaniu zaleceń opisanych w punkcie 9 „Karty…” rodzaje i ilości wprowadzanych do środowiska substancji lub energii będą minimalne.</w:t>
      </w:r>
    </w:p>
    <w:p>
      <w:pPr>
        <w:pStyle w:val="Footnot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  <w:szCs w:val="22"/>
        </w:rPr>
        <w:t>11. Możliwe transgraniczne oddziaływanie na środowisk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lanowanego przedsięwzięcia nie przewiduje się oddziaływania transgranicz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2. Obszary podlegające ochronie na podstawie ustawy z dnia 16 kwietnia 2004 r.                     </w:t>
      </w:r>
      <w:r>
        <w:rPr>
          <w:rFonts w:cs="Arial" w:ascii="Arial" w:hAnsi="Arial"/>
          <w:b/>
          <w:i/>
          <w:sz w:val="22"/>
          <w:szCs w:val="22"/>
        </w:rPr>
        <w:t>o ochronie przyrody</w:t>
      </w:r>
      <w:r>
        <w:rPr>
          <w:rFonts w:cs="Arial" w:ascii="Arial" w:hAnsi="Arial"/>
          <w:b/>
          <w:sz w:val="22"/>
          <w:szCs w:val="22"/>
        </w:rPr>
        <w:t xml:space="preserve"> (Dz. U. z 2004 r. Nr 92, poz. 880, z późn. zm.), znajdujące się w zasięgu znaczącego oddziaływania przedsięwzięc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sięgu znaczącego oddziaływania  przedsięwzięcia nie znajdują się obszary podlegające ochronie na podstawie ustawy z dnia 16 kwietnia 2004 r. </w:t>
      </w:r>
      <w:r>
        <w:rPr>
          <w:rFonts w:cs="Arial" w:ascii="Arial" w:hAnsi="Arial"/>
          <w:i/>
          <w:sz w:val="22"/>
          <w:szCs w:val="22"/>
        </w:rPr>
        <w:t>o ochronie przyrody</w:t>
      </w:r>
      <w:r>
        <w:rPr>
          <w:rFonts w:cs="Arial" w:ascii="Arial" w:hAnsi="Arial"/>
          <w:sz w:val="22"/>
          <w:szCs w:val="22"/>
        </w:rPr>
        <w:t xml:space="preserve"> (Dz. U. z 2004 r. Nr 92, poz. 880, z późn. zm.).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/>
          <w:b/>
          <w:sz w:val="22"/>
          <w:szCs w:val="22"/>
        </w:rPr>
        <w:t xml:space="preserve">13. Czy dla projektowanej inwestycji planuje się utworzenie obszaru ograniczonego użytkowania (dla przedsięwzięć wymienionych w art. 135 </w:t>
      </w:r>
      <w:r>
        <w:rPr>
          <w:rFonts w:cs="Arial"/>
          <w:b/>
          <w:i/>
          <w:sz w:val="22"/>
          <w:szCs w:val="22"/>
        </w:rPr>
        <w:t>Prawa ochrony środowiska</w:t>
      </w:r>
      <w:r>
        <w:rPr>
          <w:rFonts w:cs="Arial"/>
          <w:b/>
          <w:sz w:val="22"/>
          <w:szCs w:val="22"/>
        </w:rPr>
        <w:t>), spowodowane tym, że mimo zastosowanych dostępnych rozwiązań technicznych, technologicznych i organizacyjnych nie mogą być dotrzymane standardy jakości środowiska poza terenem zakładu lub innego obi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ojektowanej inwestycji nie planuje się utworzenia obszaru ograniczonego użytkowania.</w:t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181" w:right="4536" w:hanging="18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453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1" w:hanging="357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autoSpaceDE w:val="false"/>
      <w:spacing w:lineRule="auto" w:line="360" w:before="240" w:after="60"/>
      <w:ind w:left="864" w:hanging="864"/>
      <w:jc w:val="both"/>
      <w:outlineLvl w:val="3"/>
    </w:pPr>
    <w:rPr>
      <w:rFonts w:eastAsia="Batang;바탕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autoSpaceDE w:val="false"/>
      <w:spacing w:lineRule="auto" w:line="360" w:before="240" w:after="60"/>
      <w:ind w:left="1008" w:hanging="1008"/>
      <w:jc w:val="both"/>
      <w:outlineLvl w:val="4"/>
    </w:pPr>
    <w:rPr>
      <w:rFonts w:eastAsia="Batang;바탕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autoSpaceDE w:val="false"/>
      <w:spacing w:lineRule="auto" w:line="360" w:before="240" w:after="60"/>
      <w:ind w:left="1152" w:hanging="1152"/>
      <w:jc w:val="both"/>
      <w:outlineLvl w:val="5"/>
    </w:pPr>
    <w:rPr>
      <w:rFonts w:eastAsia="Batang;바탕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autoSpaceDE w:val="false"/>
      <w:spacing w:lineRule="auto" w:line="360" w:before="240" w:after="60"/>
      <w:ind w:left="1296" w:hanging="1296"/>
      <w:jc w:val="both"/>
      <w:outlineLvl w:val="6"/>
    </w:pPr>
    <w:rPr>
      <w:rFonts w:eastAsia="Batang;바탕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autoSpaceDE w:val="false"/>
      <w:spacing w:lineRule="auto" w:line="360" w:before="240" w:after="60"/>
      <w:ind w:left="1440" w:hanging="1440"/>
      <w:jc w:val="both"/>
      <w:outlineLvl w:val="7"/>
    </w:pPr>
    <w:rPr>
      <w:rFonts w:eastAsia="Batang;바탕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lineRule="auto" w:line="360" w:before="240" w:after="60"/>
      <w:ind w:left="1584" w:hanging="1584"/>
      <w:jc w:val="both"/>
      <w:outlineLvl w:val="8"/>
    </w:pPr>
    <w:rPr>
      <w:rFonts w:ascii="Arial" w:hAnsi="Arial" w:eastAsia="Batang;바탕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Nagwek3Przed18pt">
    <w:name w:val="Styl Nagłówek 3 + Przed:  18 pt"/>
    <w:basedOn w:val="Heading3"/>
    <w:qFormat/>
    <w:pPr>
      <w:keepNext w:val="true"/>
      <w:widowControl w:val="false"/>
      <w:numPr>
        <w:ilvl w:val="0"/>
        <w:numId w:val="0"/>
      </w:numPr>
      <w:tabs>
        <w:tab w:val="clear" w:pos="708"/>
        <w:tab w:val="left" w:pos="720" w:leader="none"/>
      </w:tabs>
      <w:autoSpaceDE w:val="false"/>
      <w:spacing w:lineRule="auto" w:line="360" w:before="360" w:after="60"/>
      <w:ind w:left="720" w:hanging="720"/>
      <w:jc w:val="both"/>
      <w:outlineLvl w:val="9"/>
    </w:pPr>
    <w:rPr>
      <w:rFonts w:ascii="Arial" w:hAnsi="Arial" w:eastAsia="Batang;바탕" w:cs="Arial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51:00Z</dcterms:created>
  <dc:creator>user</dc:creator>
  <dc:description/>
  <dc:language>en-US</dc:language>
  <cp:lastModifiedBy>Budownictwo113</cp:lastModifiedBy>
  <cp:lastPrinted>2009-02-05T09:43:00Z</cp:lastPrinted>
  <dcterms:modified xsi:type="dcterms:W3CDTF">2009-07-30T08:51:00Z</dcterms:modified>
  <cp:revision>2</cp:revision>
  <dc:subject/>
  <dc:title>Radziejów, dnia 8 września 2008 r</dc:title>
</cp:coreProperties>
</file>