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.   OGÓLNA  SPECYFIKACJA  TECHNICZ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e przedmiotu zamówi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Przedmiotem zamówienia jest wykonanie studni głębinowej wraz z obudową i włączeniem do istniejącego wodociągu wody surowej na terenie stacji uzdatniania wody „Meprozet” w Radziejowie Kujawskim ul. Brzeska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Uczestnicy procesu inwestycyjnego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Zamawiający Miasto Radziejów Kujawski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Użytkownik MPGK  „EMPEGIEK” Sp zoo w Radziejow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harakterystyka przedsięwzięc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zeznaczenie obiektów i rozwiązanie funkcjonalno użytko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Studnia głębinowa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stanowi element ujęcia wody podziemnej z    utworów trzeciorzędowych na terenie komunalnego ujęcia Meprozet w Radziejowie Kujawskim.  Projektowana studnia oznaczona numerem 1A zlokalizowana została w odległości ok. 10 m od ogrodzenia bazy PKS w linii istniejącej studni nr 1 i służy do poboru wody dla potrzeb Stacji Uzdatniania Wody.</w:t>
      </w:r>
    </w:p>
    <w:p>
      <w:pPr>
        <w:pStyle w:val="Normal"/>
        <w:ind w:left="6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łącze wody surowej</w:t>
      </w:r>
    </w:p>
    <w:p>
      <w:pPr>
        <w:pStyle w:val="Normal"/>
        <w:ind w:left="1005" w:hanging="0"/>
        <w:rPr/>
      </w:pPr>
      <w:r>
        <w:rPr>
          <w:sz w:val="28"/>
          <w:szCs w:val="28"/>
        </w:rPr>
        <w:t>Stanowi integralną część podziemnej infrastruktury Stacji Uzdatniania Wody  służącą do przesyłu wody nieuzdatnionej do urządzeń technologicznych na SUW.</w:t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łącze energetyczne NN</w:t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  <w:t>Zasila agregat pompowy w studni głębinowej w energię elektryczną.</w:t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gólny zakres robót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-  Roboty wiertnicze                                                                          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studnia głębinowa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 Roboty instalacyjne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przyłącze wodociągowe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przyłącze energetyczne N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akres robót przewidziany do wykonania w poszczególnych zadani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Roboty wiertnicze otworu nr 1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rojektowany otwór wiertniczy Nr 1A przewiercony zostanie do głębokości 81,0 metrów metodą udarową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- rury wiertnicze osłonowe o średnicy 600 mm, do głębokości 12,0 metrów , po zabudowaniu filtra zostaną wyciągnięte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rury wiertnicze osłonowe o średnicy 20”, do głębokości 48,0 metrów, po zabudowaniu filtra pozostawić jedną rurę ( o długości 6-7 m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rury wiertnicze osłonowe o średnicy 18”, do głębokości 81,0 metrów, po zabudowaniu filtra zostaną wyciągnięte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W otworze zostanie zabudowany filtr szczelinowy PVC-KV Preussag następującej konstrukcji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rura podfiltrowa PVC-KV pełna Ø 300/330 długości 2,5 metra z zamknięciem denkiem plastikowym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- część robocza     -  filtr szczelinowy PVC-KV Preussag Ø 300/330 o długości części czynnej 10,0 m,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sz w:val="28"/>
          <w:szCs w:val="28"/>
        </w:rPr>
        <w:t>- rura nadfiltrowa PVC-KV pełna Ø 300/330 -  wyprowadzona do powierzchni terenu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rzewidywaną konstrukcję wierconej studni głębinowej Nr 1A przedstawiono na załączniku nr 4 projektu prac geologicznych.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Ostateczna konstrukcja filtra studni będzie ustalona przez nadzór hydrogeologiczny po przewierceniu warstwy wodonośnej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udowa studni głębin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zęść konstrukcyj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ciąże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aksymalne obciążenie użytkowe płyty górnej p=500 kg/m2.</w:t>
      </w:r>
    </w:p>
    <w:p>
      <w:pPr>
        <w:pStyle w:val="Normal"/>
        <w:rPr/>
      </w:pPr>
      <w:r>
        <w:rPr>
          <w:sz w:val="28"/>
          <w:szCs w:val="28"/>
        </w:rPr>
        <w:t>Obudowa studni wierconej z kręgów żelbetowych prefabrykowanych częściowo zagłębiona w ziemi o średnicy 1500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damen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łyta fundamentowa wylewana na mokro z betonu B-15, częściowo dozbrajana prętami stalowymi o 4,5 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Ścia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Ściany obudowy z typowych prefabrykowanych kręgów żelbetowych o średnicy wewnętrznej 1500mm, spoiny między kręgami wypełnione zaprawą cementow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krycie obudowy typową płytą górną, żelbetową , prefabrykowaną, wyposażoną w szczelny właz stalowy o średnicy 60 cm i komin wentylacyjny o 160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zęści nadziemne obudowy i włazu pomalować farbą odporną na warunki atmosferycz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Izolacje przeciwwilgociow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zolacje poziome i pionowe z lepiku asfaltowego na gorąco należy wykonać bardzo dokładnie na wysuszonej powierzchni  dna i ściany zewnętrznej obudowy –dwukrotn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Drabina wewnętrz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 otworem  przy ścianie przewidziano drabinę wewnętrzną z rur stalowych o25mm – zabezpieczyć antykorozyjnie farb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nstalacyjna  - technolog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Urządzenia sanitarne w obudowie stud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Wewnątrz obudowy znajdują się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akończenie otworu wiertniczeg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łowica studni wierconej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zewód tłoczony od podwodnego agregatu pompowego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zawór zwrotny kulowy, kołnierzowy o 100m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asuwa kołnierzowa, owalna o 100m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odomierz śrubowy typu MZ o80m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awór czerpalny ¾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akończenie otworu wiertnicz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o zabetonowaniu dna obudowy pozostawioną rurę otworu wiertniczego należy uciąć na wysokości 250 mm nad dn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łowica stud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rządzeniem szczelnie zamykającym otwór studzienny, a jednocześnie przenoszącym  ciężar zespołu pompowego na dno obudowy będzie głowica studni wierconej, której  wierzch winien znajdować się na wysokości 300 mm nad dnem obudowy.  W pokrywie głowicy powinien być wykonany jeden otwór kontrolny średnicy  40 mm zamykany fajką stalową śr 50mm  w celu badania położenia lustra wody w studni, oraz drugi otwór śr 40mm dla przeprowadzenia kabla elektrycznego do  silnika pomp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olumna tłocz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lumnę tłoczną wykonać z rur stalowych o zew średnicy 114,3mm w odcinkach 6,0m zakończonych kołnierzami. Łączenie za pomocą kołnierzy stalowych i uszczelek płaskich na śruby M-16. (Wszystkie elementy stalowe ze stali nierdzewnej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dwodny agregat pompow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mpa głębinowa typu GC.3.06 o mocy 14,4 k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WAGA:   Poziom usytuowania (zawieszenia) agregatu pompowego i parametry techniczne pompy dokładnie zostaną ustalone po wykonaniu odwiertu i udokumentowaniu zasob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Zabezpieczenie elektryczne agregatu pompowego – zgodnie z danymi techniczno – ruchowymi silników głębinowych zabezpieczenia przed suchobiegiem, zwarciem, przeciążeniem, obniżeniem i asymetrią zasilania z montażem zabezpieczeń elektrycznych w stacji uzdatniania wo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łącze wody sur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jektowane przyłącze wodociągowe należy włączyć do  istniejącego przewodu PCW o110mm.  Lokalizacja przyłącza i jego trasa naniesiona została na planie syt-wys w skali 1:1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łącze wykonać z rur PCW średnicy 110mm.  Zagłębienie przyłącza średnio od 1,5 m- 1,70m licząc od powierzchni teren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Uzbrojenie przyłącza wodociągowego zgodnie ze schematem montażowym .  Szczególną  uwagę należy zwrócić na wykonanie bloków oporowych przy zmianie kierunku trasy przewodu przyłącza wodociągowego. Węzły wykonać z kształtek żeliwnych ciśnieniowych, kołnierzowych.  Połączenia złącz kołnierzowych za pomocą śrub z nakrętkami izolowane taśmą  Den^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ry PCW o110mm typu 125 na ciśnienie nominalne 1,0 MPa do przesyłania wody pitnej i na potrzeby gospodarcze wg wymogów i atestu P.Z.H.  Bloki oporowe z betonu marki B-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Uzbrojenie przyłącza  - zasuwy kołnierzowe płaskie o100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ydrant p/poż o 80mm nadziem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ługość przyłącza wodociągowego 12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łącze energetyczne N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zyłącze energetyczne zasilające agregat pompowy należy poprowadzić od istniejącej szafy sterowniczej usytuowanej w budynku stacji uzdatniania wody jako zasilanie pozaliczniko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zyłącze wykonać przewodem YAKY 4 x 30 mm2 o długości 18 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wody sterownicze czujnika poziomu lustra wody LY 1,5 mm2 długości 18m w jednym wykopie. Skrzynka przyłączeniowa izol. zmontowana w  obudowie studni.</w:t>
      </w:r>
    </w:p>
    <w:p>
      <w:pPr>
        <w:pStyle w:val="Normal"/>
        <w:rPr/>
      </w:pPr>
      <w:r>
        <w:rPr>
          <w:sz w:val="28"/>
          <w:szCs w:val="28"/>
        </w:rPr>
        <w:t>Taśma Fe/Zu  20 x 3 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acja techniczna określająca przedmiot zamówi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rojekt prac geologicznych  ujęcia wód podziemnych z utworów trzeciorzędowych otworem Nr 1A w miejscowości Radziej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apa syt-wys w skali 1:500 - Plan zagospodarowania terenu rys nr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budowa studni głębinowej rys nr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Instalacja pompowa studni  rys nr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chemat montażowy przyłącza wody surowej  rys nr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Instalacja elektryczna  rys nr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łowica studni  rys nr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en bud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1. Charakterystyka tere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eren płaski z dostępem do drogi publicz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zbrojenie podziemne terenu stanowią istniejące przewody wody surowej ze studni głębinowej oraz przewody energetyczne zasilające agregat pompowy w stud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ka zabudowana  -  budynkiem hydroforni i studnią głębinow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2. Przekazanie planu budow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zekazaniu podlega teren działki oznaczonej numerem ewidencyjnym 778/3 wraz z istniejącą infrastrukturą podziemn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zasilanie  placu budowy na czas trwania robót w energię elektryczną z budynku istniejącej hydrofor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dprowadzenie wód z pompowania do istniejącej studzienki wód popłu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zasilanie w wodę z istniejącego wodociąg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chrona i utrzymanie terenu budow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ykonawca w trakcie realizacji robót obowiązany jest utrzymać w należytym stanie technicznym istniejące uzbrojenie podziemne i obiekty na Tereniu działk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trakcie realizacji robót wykonawca będzie stosował się do wszystkich obowiązujących przepisów i wymagań w zakresie bezpieczeństwa i ochrony zdrow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ły i urządz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szystkie wbudowane materiały i urządzenia muszą być zgodne z wymaganiami określonymi w projekcie techniczny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iory robót i podstawy płatnoś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g  umo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pisy związa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ormy i normatyw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szystkie roboty należy wykonać zgodnie z obowiązującymi w Polsce normami i normatywa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szystkie najważniejsze przepisy i normy dotyczące danego asortymentu robót są wyszczególnione w punkcie 10 każdej szczegółowej specyfikacji technicz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zepisy praw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konawca jest zobowiązany znać wszystkie przepisy prawne wydane zarówno przez władze państwowe jak i lokalne oraz inne regulacje prawne i wytyczne , które są w jakikolwiek sposób związane z prowadzonymi robotami 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ędzie w pełni odpowiedzialny za przestrzeganie tych reguł i wytycznych w trakcie realizacji robó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jważniejsze z nich to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Ustawa Prawo budowlane z dnia 7 lipca 1994 r. (Dz.U.Nr 89/1994 poz.414) wraz z późniejszymi zmianami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Ustawa o planowaniu i zagospodarowaniu przestrzennym z dnia 27 marca 2003 r. (Dz.U.Nr 80/2003) wraz z późniejszymi zmianami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Ustawa o dostępie do informacji o środowisku i jego ochronie oraz o ocenach oddziaływania na środowisko z dnia 9 listopada 2000 r (Dz.U.Nr 109/2000 poz. 1157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Ustawa Prawo geodezyjne i kartograficzne z dnia 17.05.1989r. (Dz.U.Nr 30/1989 poz. 163) wraz z późniejszymi zmianami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rozporządzenie Ministra Gospodarki  Przestrzennej i Budownictwa z dnia 19.12.1994 r. w sprawie dopuszczenia do stosowania w budownictwie nowych materiałów oraz nowych metod wykonywania robót budowlanych (Dz.U.Nr 10/1995.poz 48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10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42:00Z</dcterms:created>
  <dc:creator>JERZY OLCZAK</dc:creator>
  <dc:description/>
  <dc:language>en-US</dc:language>
  <cp:lastModifiedBy>Budownictwo113</cp:lastModifiedBy>
  <cp:lastPrinted>2009-05-13T18:04:00Z</cp:lastPrinted>
  <dcterms:modified xsi:type="dcterms:W3CDTF">2009-05-26T11:42:00Z</dcterms:modified>
  <cp:revision>2</cp:revision>
  <dc:subject/>
  <dc:title>I</dc:title>
</cp:coreProperties>
</file>